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Spelling 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claw</w:t>
        <w:tab/>
        <w:tab/>
        <w:t>lawn</w:t>
        <w:tab/>
        <w:tab/>
        <w:t>daughter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fault</w:t>
        <w:tab/>
        <w:tab/>
        <w:t>sauce</w:t>
        <w:tab/>
        <w:t>naughty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draw</w:t>
        <w:tab/>
        <w:tab/>
        <w:t>paw</w:t>
        <w:tab/>
        <w:tab/>
        <w:t>seesaw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haul</w:t>
        <w:tab/>
        <w:tab/>
        <w:t>caught</w:t>
        <w:tab/>
        <w:t>author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crawl</w:t>
        <w:tab/>
        <w:tab/>
        <w:t>saw</w:t>
        <w:tab/>
        <w:tab/>
        <w:t>because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Robust Vocabulary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Accent – if people can tell where you are from by the way you speak, then you have an accent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Native – if you were born in a certain p lace, then you are a native of that place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Aspire – when aspire to do something, you try very hard to do it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Accolade – when you get a special award or praise for something, you are receiving an accolade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Beyond – something that is beyond something else, if farther away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Create – when you create, you use your imagination to make something new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Noticed – if you noticed something, you observed it carefully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Literature – stories or poems are kinds of literature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Award -  when you do something that others think is very good, you may receive a prize or an award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Grand – if something is grand, it is important and wonderful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High Frequency Words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Children</w:t>
        <w:tab/>
        <w:tab/>
        <w:t>world</w:t>
        <w:tab/>
        <w:tab/>
        <w:t>ears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Favorite</w:t>
        <w:tab/>
        <w:tab/>
        <w:t>enough</w:t>
        <w:tab/>
        <w:t>bicycle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Learn</w:t>
        <w:tab/>
        <w:tab/>
        <w:t>special</w:t>
        <w:tab/>
        <w:t>understand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Accept</w:t>
        <w:tab/>
        <w:tab/>
        <w:t>imagine</w:t>
        <w:tab/>
        <w:t>sometimes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Believe</w:t>
        <w:tab/>
        <w:tab/>
        <w:t>father</w:t>
        <w:tab/>
        <w:t>knee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Woman</w:t>
        <w:tab/>
        <w:tab/>
        <w:t>wood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19:42:00Z</dcterms:created>
  <dc:creator>jmcdonnell</dc:creator>
  <dc:description/>
  <dc:language>en-US</dc:language>
  <cp:lastModifiedBy>jmcdonnell</cp:lastModifiedBy>
  <dcterms:modified xsi:type="dcterms:W3CDTF">2015-04-20T19:51:00Z</dcterms:modified>
  <cp:revision>1</cp:revision>
  <dc:subject/>
  <dc:title>Spelling </dc:title>
</cp:coreProperties>
</file>